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ПАРТАМЕНТ</w:t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ленская, 114, г. Вологда, 160012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172) 75 00 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: (8172) 75 01 19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35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;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depobr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vologda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http://www.edu35.ru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115</wp:posOffset>
                      </wp:positionH>
                      <wp:positionV relativeFrom="page">
                        <wp:posOffset>0</wp:posOffset>
                      </wp:positionV>
                      <wp:extent cx="2973070" cy="288290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88360"/>
                                <a:chOff x="0" y="0"/>
                                <a:chExt cx="29732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5880" y="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0pt;width:234.05pt;height:22.65pt" coordorigin="249,0" coordsize="4681,453">
                      <v:line id="shape_0" from="249,0" to="716,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,0" to="249,45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3,0" to="4930,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0" to="4931,45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Руководителям органов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ем муниципальных районов и городских округов области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государственных образовательных учреждений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  <w:r>
              <w:rPr>
                <w:lang w:val="en-US"/>
              </w:rPr>
              <w:t>/</w:t>
            </w:r>
            <w:r>
              <w:rPr/>
              <w:t>32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  <w:t>На 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2628265" cy="21463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360" cy="214560"/>
                                <a:chOff x="0" y="0"/>
                                <a:chExt cx="2628360" cy="21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6840" y="0"/>
                                  <a:ext cx="28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9pt;width:206.9pt;height:16.85pt" coordorigin="0,38" coordsize="4138,337">
                      <v:line id="shape_0" from="0,38" to="442,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8" to="0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6,38" to="4138,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38" to="4139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</w:rPr>
              <w:t>О методических рекомендациях по вопросам введения ФГОС начального общего образ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правляем методические рекомендации по организации промежуточной аттестации и оценке образовательных результатов обучающихся начальной школы в соответствии с требованиями федерального государственного образовательного стандарта начального общего образования, подготовленные БОУ СПО ВО «Вологодский педагогический колледж», для использования в работе в общеобразователь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на 16 л. в 1 экз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3027045</wp:posOffset>
            </wp:positionH>
            <wp:positionV relativeFrom="paragraph">
              <wp:posOffset>171450</wp:posOffset>
            </wp:positionV>
            <wp:extent cx="144526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990"/>
      </w:tblGrid>
      <w:tr>
        <w:trPr/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О. Рябова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142" w:right="27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65" w:leader="none"/>
        </w:tabs>
        <w:ind w:left="142" w:right="27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И.А. Данилова</w:t>
      </w:r>
    </w:p>
    <w:p>
      <w:pPr>
        <w:pStyle w:val="Normal"/>
        <w:jc w:val="both"/>
        <w:rPr/>
      </w:pPr>
      <w:r>
        <w:rPr/>
        <w:t>75 77 1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ind w:left="14" w:right="29" w:firstLine="734"/>
      <w:jc w:val="both"/>
    </w:pPr>
    <w:rPr>
      <w:color w:val="000000"/>
      <w:spacing w:val="1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тчет основной текст Знак"/>
    <w:basedOn w:val="Normal"/>
    <w:qFormat/>
    <w:pPr>
      <w:spacing w:lineRule="auto" w:line="360"/>
      <w:ind w:firstLine="851"/>
      <w:jc w:val="both"/>
    </w:pPr>
    <w:rPr>
      <w:color w:val="000000"/>
      <w:spacing w:val="-3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edu35.ru" TargetMode="External"/><Relationship Id="rId3" Type="http://schemas.openxmlformats.org/officeDocument/2006/relationships/hyperlink" Target="mailto:depobr@vologd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2:00Z</dcterms:created>
  <dc:creator>belova</dc:creator>
  <dc:description/>
  <cp:keywords/>
  <dc:language>en-US</dc:language>
  <cp:lastModifiedBy>Татьяна Николаевна</cp:lastModifiedBy>
  <cp:lastPrinted>2011-06-07T16:46:00Z</cp:lastPrinted>
  <dcterms:modified xsi:type="dcterms:W3CDTF">2011-07-04T05:25:00Z</dcterms:modified>
  <cp:revision>4</cp:revision>
  <dc:subject/>
  <dc:title> ДЕПАРТАМЕНТ</dc:title>
</cp:coreProperties>
</file>